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>
          <w:trHeight w:val="947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rFonts w:eastAsia="Garamond"/>
                <w:b/>
                <w:bCs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Garamond"/>
              </w:rPr>
              <w:t xml:space="preserve">                                            </w:t>
            </w:r>
            <w:r>
              <w:rPr>
                <w:b/>
              </w:rPr>
              <w:t>SCUOLA ESTIVA- Corso di Form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RSO DI FORMAZIONE per SOCI ANISN  e per INSEGNA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di scuole di ogni ordine e grado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                                  </w:t>
            </w:r>
            <w:r>
              <w:rPr/>
              <w:t>TRIESTE 22-26 (27 fac.) AGOSTO 2011</w:t>
            </w:r>
          </w:p>
          <w:p>
            <w:pPr>
              <w:pStyle w:val="Normal"/>
              <w:jc w:val="center"/>
              <w:rPr/>
            </w:pPr>
            <w:r>
              <w:rPr/>
              <w:t>TEMA- Gli ecosistemi: metodi di studio e di “ indagine”</w:t>
            </w:r>
          </w:p>
          <w:p>
            <w:pPr>
              <w:pStyle w:val="Normal"/>
              <w:jc w:val="center"/>
              <w:rPr/>
            </w:pPr>
            <w:r>
              <w:rPr/>
              <w:t>per insegnare ad impara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bCs/>
              </w:rPr>
              <w:t>Dati doc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 e cognom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ogo residenza e indirizz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rizzo mail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i di telefon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i nascita (per chi ha optato per la stanza doppia)</w:t>
            </w:r>
          </w:p>
        </w:tc>
      </w:tr>
      <w:tr>
        <w:trPr>
          <w:trHeight w:val="460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eastAsia="Garamond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Indirizzi del comitato organizzatore: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Cs w:val="24"/>
                </w:rPr>
                <w:t>anisnfvg@libero.it</w:t>
              </w:r>
            </w:hyperlink>
            <w:r>
              <w:rPr>
                <w:b/>
                <w:bCs/>
                <w:szCs w:val="24"/>
              </w:rPr>
              <w:t>, (3331312210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  <w:szCs w:val="24"/>
                </w:rPr>
                <w:t>eva.godini@alice.it</w:t>
              </w:r>
            </w:hyperlink>
            <w:r>
              <w:rPr>
                <w:b/>
                <w:bCs/>
                <w:szCs w:val="24"/>
              </w:rPr>
              <w:t xml:space="preserve"> (3487308348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  <w:szCs w:val="24"/>
                </w:rPr>
                <w:t>germanavianello@libero.it</w:t>
              </w:r>
            </w:hyperlink>
            <w:r>
              <w:rPr>
                <w:b/>
                <w:bCs/>
                <w:szCs w:val="24"/>
              </w:rPr>
              <w:t xml:space="preserve"> (040 941538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a sede logistica del corso è a dieci minuti a piedi da Piazza Unità d’Itali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corso ha la durata di quattro giorni dalla ore 9 del 23 agosto alle ore 21 del 26 agost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ventuali  adesioni (sino ad un massimo di dieci persone), entro il 15 luglio, sono possibili solo con sistemazione logistica autonoma.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L’iscrizione al corso è di 70,00 euro più euro 40,00 al giorno per  la partecipazione a tutte le attività programma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care se si è interessati alla giornata di escursione del sabato: </w:t>
            </w:r>
            <w:r>
              <w:rPr>
                <w:b/>
                <w:bCs/>
                <w:sz w:val="40"/>
                <w:szCs w:val="40"/>
              </w:rPr>
              <w:t>□ Sì    □ No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</w:rPr>
              <w:t>Per il</w:t>
            </w:r>
            <w:r>
              <w:rPr>
                <w:b/>
                <w:bCs/>
              </w:rPr>
              <w:t xml:space="preserve"> </w:t>
            </w:r>
            <w:r>
              <w:rPr>
                <w:szCs w:val="24"/>
              </w:rPr>
              <w:t xml:space="preserve"> versamento prendere contatto via mail con il comitato organizzator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Garamond"/>
                <w:sz w:val="20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Spazio per eventuali richieste e/o chiari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snfvg@libero.it" TargetMode="External"/><Relationship Id="rId3" Type="http://schemas.openxmlformats.org/officeDocument/2006/relationships/hyperlink" Target="mailto:eva.godini@alice.it" TargetMode="External"/><Relationship Id="rId4" Type="http://schemas.openxmlformats.org/officeDocument/2006/relationships/hyperlink" Target="mailto:germanavianello@liber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4:00Z</dcterms:created>
  <dc:creator>Windows XP</dc:creator>
  <dc:description/>
  <cp:keywords/>
  <dc:language>en-US</dc:language>
  <cp:lastModifiedBy>Utente</cp:lastModifiedBy>
  <dcterms:modified xsi:type="dcterms:W3CDTF">2011-06-02T12:44:00Z</dcterms:modified>
  <cp:revision>2</cp:revision>
  <dc:subject/>
  <dc:title>                      SCHEDA per ISCRIZIONE E PRENOTAZIONE PRELIMINARE</dc:title>
</cp:coreProperties>
</file>